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Cs w:val="32"/>
        </w:rPr>
      </w:pPr>
      <w:r>
        <w:rPr>
          <w:szCs w:val="32"/>
        </w:rPr>
        <w:t>USNESENÍ č. 8</w:t>
      </w:r>
    </w:p>
    <w:p>
      <w:pPr>
        <w:pStyle w:val="TextBody"/>
        <w:pBdr>
          <w:bottom w:val="single" w:sz="6" w:space="1" w:color="000000"/>
        </w:pBdr>
        <w:jc w:val="center"/>
        <w:rPr/>
      </w:pPr>
      <w:r>
        <w:rPr>
          <w:sz w:val="24"/>
        </w:rPr>
        <w:t>řádného zasedání Zastupitelstva obce Albrechtice, konaného  dne 26.2.200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1/08</w:t>
        <w:tab/>
        <w:t>Návrhová komise a ověřovatelé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ávrhovou komisi ve složení :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věřovatelé zápisu z 8. zasedání zastupitelstva obce ve složení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2/08</w:t>
        <w:tab/>
        <w:t>Program 8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8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práva o činnosti obecního úřadu za rok 2007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práva ústřední inventarizační komi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formace o dotačních programech na rok 20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ávrh Dodatku.1  k Zásadám pro použití prostředků sociálního fondu obce Albrechtice – rok 200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jetkoprávní vypořádání pozemků pod stavbou silnice III/4749 (lokalita ul. Darkovská) – záměr bezúplatného převo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ntrola  usnesení Zastupitelstva obce Albrecht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snesení Rady obce Albrechtice v období od 12.12.2007 – 26.2.20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ůz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isku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3/08</w:t>
        <w:tab/>
        <w:t>Zpráva o činnosti obecního úřadu za rok 20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Zastupitelstvo obce Albrechtice rozhodlo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zít na vědomí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právu o činnosti obecního úřadu za rok 2007 dle písemné přílo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4/08</w:t>
        <w:tab/>
        <w:t>Zpráva ústřední inventarizační kom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Zastupitelstvo obce Albrechtice rozhodlo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zít  na vědomí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právu k provedeným inventurám majetku Obce  Albrechtice ke dni 31.12.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5/08</w:t>
        <w:tab/>
        <w:t>Informace o dotačních programech na rok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Zastupitelstvo obce Albrechtice rozhodlo</w:t>
      </w:r>
    </w:p>
    <w:p>
      <w:pPr>
        <w:pStyle w:val="Normal"/>
        <w:rPr/>
      </w:pPr>
      <w:r>
        <w:rPr/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/>
      </w:pPr>
      <w:r>
        <w:rPr>
          <w:rFonts w:cs="Times New Roman" w:ascii="Times New Roman" w:hAnsi="Times New Roman"/>
        </w:rPr>
        <w:tab/>
        <w:tab/>
        <w:t>vzít na vědomí</w:t>
      </w:r>
      <w:r>
        <w:rPr/>
        <w:t xml:space="preserve"> </w:t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/>
      </w:pPr>
      <w:r>
        <w:rPr/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  <w:b/>
          <w:b/>
          <w:u w:val="single"/>
        </w:rPr>
      </w:pPr>
      <w:r>
        <w:rPr/>
        <w:tab/>
        <w:tab/>
        <w:t>„</w:t>
      </w:r>
      <w:r>
        <w:rPr>
          <w:rFonts w:cs="Times New Roman" w:ascii="Times New Roman" w:hAnsi="Times New Roman"/>
        </w:rPr>
        <w:t>Informace o dotačních programech na rok 2008“ dle písemné příloh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6/08</w:t>
        <w:tab/>
        <w:t xml:space="preserve">Návrh Dodatku č. 1  k Zásadám pro použití prostředků sociálního fondu obce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Albrechtice – rok 2008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Zastupitelstvo obce Albrechtice rozhodlo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ydat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Dodatek č.1 k Zásadám  pro použití prostředků sociálního fondu obce Albrechtice – rok 2008 dle písemné přílohy. 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7/08</w:t>
        <w:tab/>
        <w:t xml:space="preserve">Majetkoprávní vypořádání pozemků pod stavbou silnice III/4749 (lokalita ul. 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Darkovská) – záměr bezúplatného převodu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</w:t>
      </w:r>
      <w:r>
        <w:rPr/>
        <w:t xml:space="preserve">Zastupitelstvo obce Albrechtice rozhodlo: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žádost SSMSK, příspěvkové organizace, středisko Karviná se sídlem Bohumínská 1877/4, 733 01 Karviná – Fryštát  o bezúplatný převod pozemků p.č. 2408/25 (ostatní plocha-jiná plocha) o výměře 11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.č. 2408/21 (ostatní plocha-jiná plocha) o výměře 14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p.č. 2408/27 (ostatní plocha-silnice) o výměře 127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z vlastnictví Obce Albrechtice do vlastnictví Moravskoslezského kraje, vše v  k.ú. Albrechtice u Českého Těšína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áměr bezúplatného převodu </w:t>
      </w:r>
      <w:r>
        <w:rPr>
          <w:rFonts w:cs="Times New Roman" w:ascii="Times New Roman" w:hAnsi="Times New Roman"/>
        </w:rPr>
        <w:t>pozemků p.č. 2408/25 (ostatní plocha-jiná plocha)    o výměře 11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, p.č. 2408/21 (ostatní plocha-jiná plocha) o výměře 14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     p.č. 2408/27 (ostatní plocha-silnice) o výměře 127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v k.ú. Albrechtice u Českého Těšína ve znění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veřejn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  <w:lang w:val="cs-CZ" w:eastAsia="cs-CZ"/>
        </w:rPr>
        <w:t>záměr bezúplatného převodu pozemků na úřední desce obce a  na internetových stránkách obce ve znění</w:t>
      </w:r>
      <w:r>
        <w:rPr>
          <w:rFonts w:cs="Times New Roman" w:ascii="Times New Roman" w:hAnsi="Times New Roman"/>
          <w:sz w:val="20"/>
          <w:lang w:val="cs-CZ" w:eastAsia="cs-CZ"/>
        </w:rPr>
        <w:t xml:space="preserve"> </w:t>
      </w:r>
      <w:r>
        <w:rPr>
          <w:rFonts w:cs="Times New Roman" w:ascii="Times New Roman" w:hAnsi="Times New Roman"/>
          <w:lang w:val="cs-CZ" w:eastAsia="cs-CZ"/>
        </w:rPr>
        <w:t xml:space="preserve">dle písemné přílohy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u w:val="single"/>
          <w:lang w:val="cs-CZ" w:eastAsia="cs-CZ"/>
        </w:rPr>
      </w:pPr>
      <w:r>
        <w:rPr>
          <w:rFonts w:cs="Times New Roman"/>
          <w:b/>
          <w:u w:val="single"/>
          <w:lang w:val="cs-CZ" w:eastAsia="cs-CZ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8/08</w:t>
        <w:tab/>
        <w:t>Kontrola  usnesení Zastupitelstva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kontrolu usnesení Zastupitelstva obce Albrechtice ke dni 25.2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9/08</w:t>
        <w:tab/>
        <w:t>Usnesení Rady obce Albrechtice v období  12.12.2007 – 26.2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nesení Rady obce Albrechtice za období 12.12.2007 – 26.2.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</w:t>
      </w:r>
      <w:r>
        <w:rPr>
          <w:b w:val="false"/>
          <w:bCs w:val="false"/>
          <w:sz w:val="24"/>
        </w:rPr>
        <w:tab/>
        <w:tab/>
        <w:tab/>
        <w:tab/>
        <w:tab/>
        <w:t>………………………</w:t>
      </w:r>
    </w:p>
    <w:p>
      <w:pPr>
        <w:pStyle w:val="TextBody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g.Vladislav Šipula</w:t>
        <w:tab/>
        <w:tab/>
        <w:tab/>
        <w:tab/>
        <w:tab/>
        <w:t xml:space="preserve">      Juraj Legindi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starosta</w:t>
        <w:tab/>
        <w:tab/>
        <w:tab/>
        <w:tab/>
        <w:tab/>
        <w:tab/>
        <w:t xml:space="preserve">      místostarosta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8"/>
        </w:tabs>
        <w:ind w:left="45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268"/>
        </w:tabs>
        <w:ind w:left="5268" w:hanging="360"/>
      </w:pPr>
    </w:lvl>
    <w:lvl w:ilvl="2">
      <w:start w:val="1"/>
      <w:numFmt w:val="lowerLetter"/>
      <w:lvlText w:val="%3)"/>
      <w:lvlJc w:val="left"/>
      <w:pPr>
        <w:tabs>
          <w:tab w:val="num" w:pos="6168"/>
        </w:tabs>
        <w:ind w:left="6168" w:hanging="360"/>
      </w:pPr>
      <w:rPr/>
    </w:lvl>
    <w:lvl w:ilvl="3">
      <w:start w:val="1"/>
      <w:numFmt w:val="decimal"/>
      <w:lvlText w:val="%4."/>
      <w:lvlJc w:val="left"/>
      <w:pPr>
        <w:tabs>
          <w:tab w:val="num" w:pos="6708"/>
        </w:tabs>
        <w:ind w:left="6708" w:hanging="360"/>
      </w:pPr>
    </w:lvl>
    <w:lvl w:ilvl="4">
      <w:start w:val="1"/>
      <w:numFmt w:val="lowerLetter"/>
      <w:lvlText w:val="%5."/>
      <w:lvlJc w:val="left"/>
      <w:pPr>
        <w:tabs>
          <w:tab w:val="num" w:pos="7428"/>
        </w:tabs>
        <w:ind w:left="7428" w:hanging="360"/>
      </w:pPr>
    </w:lvl>
    <w:lvl w:ilvl="5">
      <w:start w:val="1"/>
      <w:numFmt w:val="lowerRoman"/>
      <w:lvlText w:val="%6."/>
      <w:lvlJc w:val="right"/>
      <w:pPr>
        <w:tabs>
          <w:tab w:val="num" w:pos="8148"/>
        </w:tabs>
        <w:ind w:left="8148" w:hanging="180"/>
      </w:pPr>
    </w:lvl>
    <w:lvl w:ilvl="6">
      <w:start w:val="1"/>
      <w:numFmt w:val="decimal"/>
      <w:lvlText w:val="%7."/>
      <w:lvlJc w:val="left"/>
      <w:pPr>
        <w:tabs>
          <w:tab w:val="num" w:pos="8868"/>
        </w:tabs>
        <w:ind w:left="8868" w:hanging="360"/>
      </w:pPr>
    </w:lvl>
    <w:lvl w:ilvl="7">
      <w:start w:val="1"/>
      <w:numFmt w:val="lowerLetter"/>
      <w:lvlText w:val="%8."/>
      <w:lvlJc w:val="left"/>
      <w:pPr>
        <w:tabs>
          <w:tab w:val="num" w:pos="9588"/>
        </w:tabs>
        <w:ind w:left="9588" w:hanging="360"/>
      </w:pPr>
    </w:lvl>
    <w:lvl w:ilvl="8">
      <w:start w:val="1"/>
      <w:numFmt w:val="lowerRoman"/>
      <w:lvlText w:val="%9."/>
      <w:lvlJc w:val="right"/>
      <w:pPr>
        <w:tabs>
          <w:tab w:val="num" w:pos="10308"/>
        </w:tabs>
        <w:ind w:left="103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48:00Z</dcterms:created>
  <dc:creator>pc</dc:creator>
  <dc:description/>
  <dc:language>en-US</dc:language>
  <cp:lastModifiedBy>PC</cp:lastModifiedBy>
  <cp:lastPrinted>2008-03-18T13:48:00Z</cp:lastPrinted>
  <dcterms:modified xsi:type="dcterms:W3CDTF">2008-03-18T12:48:00Z</dcterms:modified>
  <cp:revision>2</cp:revision>
  <dc:subject/>
  <dc:title>Obec Albrechtice, Obecní 186, 735 43  Albrechtice</dc:title>
</cp:coreProperties>
</file>